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写日记——提高作文水平有效途径</w:t>
      </w:r>
    </w:p>
    <w:p>
      <w:pPr>
        <w:pStyle w:val="Normal"/>
        <w:ind w:firstLine="2080"/>
        <w:rPr/>
      </w:pPr>
      <w:r>
        <w:rPr>
          <w:rFonts w:ascii="黑体;SimHei" w:hAnsi="黑体;SimHei" w:eastAsia="黑体;SimHei"/>
          <w:sz w:val="32"/>
          <w:szCs w:val="32"/>
        </w:rPr>
        <w:t>信宜市丁堡镇湾冲小学   谭森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坚持写日记，是提高作文水平的最有效途径之一。有些同学很想写日记，但不知怎样写，还有的同学写了几篇日记后就坚持不下来了，说明他们还不了解写日记的好处，没有掌握写日记的方法，没有养成写日记的习惯。有的同学写日记是为了完成老师布置的作业，老师检查时就写，不检查就不写，完全是为了完成任务，没有养成习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其实在写日记中可以得到无限的乐趣。我国伟大的文学家、思想家、革命家鲁迅先生写了</w:t>
      </w:r>
      <w:r>
        <w:rPr>
          <w:sz w:val="28"/>
          <w:szCs w:val="28"/>
        </w:rPr>
        <w:t>25</w:t>
      </w:r>
      <w:r>
        <w:rPr>
          <w:sz w:val="28"/>
          <w:szCs w:val="28"/>
        </w:rPr>
        <w:t>年日记；伟大的共产主义战士雷锋也写了大量的日记，记录了他一生成长的过程。这些伟人及英雄为什么能坚持不懈地写日记呢</w:t>
      </w:r>
      <w:r>
        <w:rPr>
          <w:sz w:val="28"/>
          <w:szCs w:val="28"/>
        </w:rPr>
        <w:t>?</w:t>
      </w:r>
      <w:r>
        <w:rPr>
          <w:sz w:val="28"/>
          <w:szCs w:val="28"/>
        </w:rPr>
        <w:t>写日记有什么好处呢</w:t>
      </w:r>
      <w:r>
        <w:rPr>
          <w:sz w:val="28"/>
          <w:szCs w:val="28"/>
        </w:rPr>
        <w:t xml:space="preserve">? </w:t>
      </w:r>
      <w:r>
        <w:rPr>
          <w:sz w:val="28"/>
          <w:szCs w:val="28"/>
        </w:rPr>
        <w:t>写日记不但能提高写作能力和提高思想认识，还可以让孩子养成认真观察的好习惯、而且还能让孩子学会捕捉素材，同时又可以巩固学到的知识、提高语言运用的能力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怎样写日记，或者写到什么程度才算好呢？我认为没有统一的标准，孩子有话则长，无话则短，千万不可强迫小孩写，一旦致使他们讨厌、甚至恐惧写日记，就得不偿失了。下面从日记的内容、要求、方法三个方面来浅谈日记的有关知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内容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日记内容丰富多彩、广泛有趣。可从日常生活所见所闻中最简单的记起，从自己记起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记自己的身体发育变化的情况。如身高、体重、胸围、视力等的变化，从中可以看到儿童身体成长的问题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记自己的学习变化的情况。如当天所学知识，这样可以巩固和加深记忆，可看出自己掌握知识的变化与规律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记自己生活及家庭的变化。通过对自己生活中点滴小事的记录及家庭发生变化的记录，长大以后可以从家庭这个社会的细胞看到社会的部分变化及规律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记所见所闻。除了自己的学习、生活及家庭情况外，一天当中所见所闻很多，选择印象最深，自己认为有意义、有价值的记录下来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记自己的思想和认识。夹叙夹议，就某一件事、某一个问题根据自己的看法和掌握的知识可以发表议论。总之可记的东西很多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要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先思考后动笔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内容要真实、感受要真切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语言要通顺、字迹要工整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书写格式要正确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日记的第一行，要写清年、月、日，还要写上星期几和天气情况</w:t>
      </w:r>
      <w:r>
        <w:rPr>
          <w:sz w:val="28"/>
          <w:szCs w:val="28"/>
        </w:rPr>
        <w:t>(</w:t>
      </w:r>
      <w:r>
        <w:rPr>
          <w:sz w:val="28"/>
          <w:szCs w:val="28"/>
        </w:rPr>
        <w:t>晴、阴、雨、雪、风等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第二行空两格写正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有选择地记。每天发生的许多事，不可能也不必要全部记入日记，选记自己认为最重要、最值得记的事就可以了。最好是当天的，不要补记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方法</w:t>
      </w:r>
    </w:p>
    <w:p>
      <w:pPr>
        <w:pStyle w:val="Normal"/>
        <w:ind w:firstLine="560"/>
        <w:rPr/>
      </w:pPr>
      <w:r>
        <w:rPr>
          <w:sz w:val="28"/>
          <w:szCs w:val="28"/>
        </w:rPr>
        <w:t>日记材料就在我们身边，但是不注意观察，也会视而不见。因此，平时要细心观察自己周围的事物，包括看到的、听到的、想到的以及自己所做的。生活中惊天动地的事情很少，大多是一些平平淡淡的小事情。对学生而言，每天必须做的事情，不外乎是上课、写作业、课间娱乐等等，可是，当你学到了新知识，答对了一道题，学会了一种新玩法，发现了一个小秘密……一定会很激动、很兴奋，在脑海里一定会留下很深刻的印象。这些不正是非常精彩的日记材料吗？引导学生记录下来，就是一篇好日记。</w:t>
      </w:r>
    </w:p>
    <w:p>
      <w:pPr>
        <w:pStyle w:val="Normal"/>
        <w:ind w:firstLine="560"/>
        <w:rPr/>
      </w:pPr>
      <w:r>
        <w:rPr>
          <w:sz w:val="28"/>
          <w:szCs w:val="28"/>
        </w:rPr>
        <w:t>在指导学生写日记过程中我采用了如下几种方法：一、减轻课业负担，变换作业形式。学生家庭作业尽量摒弃以往“单一机械式”的抄写，而改之以向多样新颖、富有创造性、灵活性的日记倾斜。二、鼓励写特色日记：</w:t>
      </w:r>
    </w:p>
    <w:p>
      <w:pPr>
        <w:pStyle w:val="Normal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兴趣日记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每个人都有自己的兴趣和爱好，有的喜欢弹琴、跳舞，有的喜欢打球、看书，有的喜欢旅游、饲养小动物……写喜欢的东西和喜欢做的事就不愁日记没有内容了。</w:t>
      </w:r>
    </w:p>
    <w:p>
      <w:pPr>
        <w:pStyle w:val="Normal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插图日记。</w:t>
      </w:r>
    </w:p>
    <w:p>
      <w:pPr>
        <w:pStyle w:val="Normal"/>
        <w:ind w:firstLine="560"/>
        <w:rPr/>
      </w:pPr>
      <w:r>
        <w:rPr>
          <w:sz w:val="28"/>
          <w:szCs w:val="28"/>
        </w:rPr>
        <w:t>这是图文并茂、饶有情趣的一种写日记的方法。试想，一篇生动流畅的日记，配上色彩鲜艳的一朵花、一片绿叶或是一只小动物，还有灵活多变的字体标题，这些都能激起小作者们极大的热情和兴趣　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剪贴日记</w:t>
      </w:r>
    </w:p>
    <w:p>
      <w:pPr>
        <w:pStyle w:val="Normal"/>
        <w:ind w:firstLine="560"/>
        <w:rPr/>
      </w:pPr>
      <w:r>
        <w:rPr>
          <w:sz w:val="28"/>
          <w:szCs w:val="28"/>
        </w:rPr>
        <w:t>将报刊、车票、公园票、实况照片和电影戏剧以及展览会的入场券等剪贴在日记本上，在旁边或后面写上说明或简短的感想，这种作法有助于提高写日记的兴趣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比如，同学们参观了集邮展览，便让他们将入场券、纪念邮戳都贴在书记本上，并将报纸上对这次邮展的介绍与报道文章也剪下来贴上去，然后写出自己的感受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又如，某同学跟爸爸一起外出旅行。可让他把每天的车票、公园票、风景照片或明信片，以及有关名胜古迹的说明书收集在一起贴在日记本上，然后再写出自己旅途中的收获与感想，抒发自己对伟大祖国的热爱之情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摘抄日记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如果觉得实在没什么可记的，就把学习中看到或读到的名人格言、座右铭或写人物、写景的优美词句、好的片段等摘录下来，以备今后写作文而用。苏联的拉德任斯卡雅教授说：“训练孩子们从书本上搜集材料，从某种意义上说就是训练他们走向生活。”因此，一般每星期的日记我都布置摘抄的内容。如“名人名言”、“名人小档案”、“生活百科知识”、“奇闻异谈”、“时事栏”、“好词库”、“佳句库”，使日记成为学生以后习作取之不尽的宝库。</w:t>
      </w:r>
    </w:p>
    <w:p>
      <w:pPr>
        <w:pStyle w:val="Normal"/>
        <w:ind w:firstLine="56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读写日记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在日记教学中，我经常为学生设计一系列“把书籍作为日记的‘跳板’练习”。如在学习了王安石的《梅花》后，让学生在日记中与梅花进行直接对话；在学习了《燕子过海》后，让学生在日记中给经常伤害益鸟的人写封信。这一读写结合日记法的引入，使学生兴趣盎然，感到“胸中已有一腔积蓄，临到执笔，自然轻松”。</w:t>
      </w:r>
    </w:p>
    <w:p>
      <w:pPr>
        <w:pStyle w:val="Normal"/>
        <w:ind w:firstLine="56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两年日记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将一种较大的日记本的每一页分成两部分。今年写日记时只用上面一栏。到了明年这一天，可使用下面一栏。这样一本日记能连续使用两年，每一页可记载两年中同一天所发生的事情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这种日记的优点是能温故而知新。回顾一下去年的今天我在干什么，前年的今天我又在干什么，一年来或两年来自己取得了哪些进步，学生会不断前进。比如说，某同学头一年八月三日学滑冰。一开始，很害怕，还摔了几次。第二年的这一天，当他再翻到这一页时，由于他的努力与同学们的帮助，他滑得很好了，还能参加比赛呢。回顾一年来的努力与进步展望明年，决心为更好的成绩而奋斗。这种方法对学生的激励很大。另外，由于每天写日记的篇幅受到限制，不允许写进许多啰嗦的话，所以，在写日记时往往要经过一番考虑，对材料进行剪裁，并力求文字简洁。这样更能锻炼学生的写作与概括能力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心得日记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把自己对生活的思考、对事物的看法，以及自己在学习、生活中的优缺点等等一些进步成长的过程记录下来。另外，在读书之后，还可以写写读书心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合作日记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在日记教学中，我还经常改变那种总是让学生回家独立写日记的老做法，而不时改之以让学生集体写日记的尝试。学生在良好的环境中，在经常变换的座位模式中，进行着“合作日记”。从而创设了一个轻松愉快的心理环境和互相学习借鉴、比试的学习氛围，极大地激发了学生写日记的兴趣，提高了学生写作的能力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写日记作为一项经常性的练笔，不但可以让孩子养成认真观察的好习惯、而且还能让孩子学会捕捉素材，同时又可以巩固学到的知识、提高语言运用的能力，是提高运用中文写作能力的绝好的办法。“纸上得来终觉浅，绝知此事要躬行。”希望同学们从现在起就养成坚持写日记的好习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03:46:00Z</dcterms:created>
  <dc:creator>雨林木风</dc:creator>
  <dc:description/>
  <cp:keywords/>
  <dc:language>en-US</dc:language>
  <cp:lastModifiedBy>雨林木风</cp:lastModifiedBy>
  <dcterms:modified xsi:type="dcterms:W3CDTF">2011-12-03T03:46:00Z</dcterms:modified>
  <cp:revision>1</cp:revision>
  <dc:subject/>
  <dc:title>写日记——提高作文水平有效途径</dc:title>
</cp:coreProperties>
</file>