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真题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面两道作文题，请任选一题作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阅读下面材料，按要求作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英国一个乡村的田野里，一位贫困的农民正在劳作。忽然，他听到呼救声，一个孩子落水了。他不加思索，跳入水中，孩子得救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获救的孩子是一个贵族公子。几天后，贵族一家带着厚礼登门致谢，农民拒绝了厚礼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老贵族敬佩农民的善良，感念他的恩德，于是决定资助农民的儿子到伦敦去接受高等教育。农民接受了这份馈赠，能让自己的孩子接受教育是他多年来的心愿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农民很快乐，老贵族也很快乐，因为他们终于完成了自己的心愿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多年后，农民的儿子被英国皇家授勋封爵，并获得</w:t>
      </w:r>
      <w:r>
        <w:rPr/>
        <w:t>1945</w:t>
      </w:r>
      <w:r>
        <w:rPr/>
        <w:t>年的诺贝尔医学奖。他就是青霉素的发明者——亚历山大•弗莱明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那名贵族公子在第二次世界大战期间患上严重的肺炎。但幸运的是，依靠青霉素，他很快就痊愈了。他就是英国首相丘吉尔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要求：①自选角度，自定主题；②自拟题目，自定文体（诗歌除外）；③字迹工整，书写规范，不少于</w:t>
      </w:r>
      <w:r>
        <w:rPr/>
        <w:t>600</w:t>
      </w:r>
      <w:r>
        <w:rPr/>
        <w:t>字；④文中不得出现真实的人名、地名、校名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阅读下面材料，发挥想象，按要求将语段扩写成一篇文章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一代科技产品“智慧”手环即将进入市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手环最突出的特点就是“智慧”。为检验产品的性能，感受其“智慧”，产品研制中心特向社会征集了十名体验者，我有幸成为其中一员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天的产品试用、体验，真让我大开眼界，不愧为“智慧”手环，简直太神奇了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于是，“智慧”手环隆重推向市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要求：①自拟题目，自定文体（诗歌除外）；②字迹工整，书写规范，不少于</w:t>
      </w:r>
      <w:r>
        <w:rPr/>
        <w:t>600</w:t>
      </w:r>
      <w:r>
        <w:rPr/>
        <w:t>字；③文中不得出现真实的人名、地名、校名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解读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今年海南省中考作文，依然延续了多年来一直采用的“二选一”命题形式。作文一是一则“感恩、善良”类的材料作文，作文二是一篇科技想象类的扩写作文。两个题目都十分贴近现实，贴近生活，便于考生表达自我个性，袒露真实心迹，展示独特体验，让不同生活背景、不同学习层次、不同思维习惯的考生都有话可说。同时，题目充满了强烈的人文情怀，让考生朝着真善美前行，保持健康积极的精神状态。总之，这是很人性化的一种作文命题思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作文一是一道材料作文题，材料所提供的立意点比较多，如：“感恩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善良”“爱心”“助人”等等，考生可以根据自己的生活阅历，选择其中一个点来写。由于写作角度较宽，所以，就体裁而言，叙写自己或他人的经历和故事；也可写成议论文，阐述自己的观点和主张；还可抒发真情实感。考生要因人而异，选择自己最擅长的文体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作文二要求根据所提供的材料发挥想象，进行扩写。题目具有很强的时代性、开放性和思辨性。写作时要根据材料内容、情节或情境进行补充和扩展。材料中的“智慧”“体验”和“神奇”是关键词，扩写时可围绕关键词，发挥想象，或补充背景，或展开情节，或叙述过程。可以想象“体验”过程中发生的故事和经历，也可以想象“智慧”手环的各种神奇，还可以想象智慧手环性能、功效和用途等。要做到想象合理，表达顺畅。扩写的角度及切口要多元化，可以肯定，也可以否定；可以具体阐发，也可以大胆想象。考生既可以进行思辨说理，写成议论文；也可以想象未来智能时代人类的生活，记叙抒情，写成散文、小小说乃至科幻故事。总之，该作文题便于考查学生的联想、思辨及语言表达等能力，利于写出具有创新性的优秀作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误区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作文一文字材料作文，在审题上几乎没有障碍，考生围绕“感恩”或“善良”的主题来写均可。若写成议论文，要注意摆事实，讲道理，正反对比，比喻说理，辩证论理，要联系实际，透过现象看本质，析感恩的美德，辩善良的高尚，不可就事论事，谨防总是围绕别人的观点打转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作文二扩写作文，容易出现题材集中化、同质化、平庸化的毛病。今年考生选择故事类文体的人数特别多，但需要特别强调的是，编故事、写科幻小说，往往也是源于生活中的某种触动，而不是空发其想，更不是胡编乱造。考生应在两方面下功夫：一是情节的层次性、曲折性，表达的趣味性、文学性；二是认知的理性及深刻性，不能仅仅停留在单一的神奇与幻想的层面。再就是一定要用第一人称“我”来写，着力刻画“我”的“体验”，如果写“别人”，抑或与“智慧手环”不沾边，都属于跑题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范文一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_____   </w:t>
      </w:r>
      <w:r>
        <w:rPr/>
        <w:t>送人玫瑰，手有余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农民与贵族，一个缘于善良，一个出于报恩，都在别人需要帮助的时候毫不犹豫地伸出了自己的援手。他们是快乐的，因为他们都完成了自己的心愿；他们更是无比幸福的，因为他们的善举，为他们自己的后代甚至国家播下了善种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其实，帮助别人就是帮助自己。在人的一生中往往会发生很多意想不到的事情，有时候，我们只是出于简单的、帮助别人的目的才去做一件事，但最终这件事却会令自己受益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这样两则故事：有个盲人在夜晚行路时，手里总是提着一个明亮的灯笼。人们很好奇，就问他：“你自己看不见，为什么还要提着灯笼走路呢？”盲人说：“我提着灯笼，既为别人照亮了路，同时别人也容易看到我，不会撞到我。这样既帮助了别人，又保护了自己。”在一次战斗中，将军看到远处飞来一枚炸弹，在大家都卧倒的时候，可旁边还有个小战士在那傻傻地站着，于是将军奋不顾身地扑向那个小战士。一声巨响之后，他们俩人身上都积满了尘土，幸运的是，俩人都毫发无损。将军站起来回头一看，不禁惊呆了：原来自己刚才站立的地方已经成了一个大大的弹坑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家住农村，到了夏秋时节，会有很多毒蛇出没。于是一户住在路边的人家就把自家的电灯拉出来，挂在屋檐下，为夜行人照路。一天晚上，屋子主人外出，当他踏出门槛时，清楚地看到一条毒蛇就盘在他的必经之路。于是我常想，倘若屋子的主人没有一颗善良之心，不把电灯挂出来，那晚他一定会被蛇咬着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人生在世，命运多舛，难免会遇到种种不幸，倘若人人都像这位盲人、将军和农夫一样，在别人需要帮助的时候伸出援助之手，既给别人带来方便与关爱，又给自己的人生驿站带来快乐与幸福，那么我们这个世界一定会充满光明和温暧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万千大道理，其实一句话：送人玫瑰，手有余香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解读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结构严谨，思路清晰。全篇采用“引——议——联——结”的结构（这是标准的供材料议论文结构），开篇概括引用材料，接着提出论点“帮助别人就是帮助自己”，中间联系实际，引用盲人、将军和农夫的故事加以论证，结尾以“送人玫瑰，手有余香”再次点题，并照应题目，简单有力地收束全文。统观全篇，层次清楚，结构严谨，思路清晰，首尾圆融，开阖自如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故事引人，夹叙夹议。文中讲述了盲人、将军和农夫的故事，材料新颖，吸引人，增强了文章的说服力，彰显了作者丰富的素材积累。如果只着眼于讲述故事，我们当然也能从中受到一定的启发；本文的可贵之处在于，考生能由此及彼，善于叙议结合。如倒数第二段，在讲述了盲人、将军和农夫的故事之后做了精彩的议论，反映了作者思维的深度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范文二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设计的“智慧”手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智慧”手环到底是什么样儿，可能连命题人自己也不太清楚。下面来谈谈我设计的“智慧”手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先，当然要说说“智慧”手环里的数据。这些数据，说白了就是迄今为止人类已知的各种各样的知识。对于这些知识，到底是搞个集大成，还是分门别类，这是很需要考虑的。我的看法倾向于后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理由很简单，大概很少有人对各门类的知识都感兴趣，容量太大等于增加成本，不划算。可以通过统计估算，按照大多数人的需要，分成若干大类，比如生活技能类、医学常识类、文学历史类、天文地理类、刑事侦破类、交通出行类等等。不同兴趣、不同职业、不同专业、不同学历的人，可以各取所需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其次，是技术支持的问题。“智慧”手环里应该有最先进、最快速的检索、输出系统。有三点需要高手来攻克：一是“智慧”手环如何与使用者的神经系统相连接，最好不要考虑植入体内，因为这样风险太大，换起来也麻烦，体外连接当是首选。二是“智慧”手环的激活与信息转换问题，是语音激活，还是脉冲激活，还是其它，检索出的数据如何转换为神经刺激信息，通过什么途径传入使用者的大脑与语言中枢，这要与生物学专业人士联合“攻关”才能解决。三是系统的速度，应该严格限制在</w:t>
      </w:r>
      <w:r>
        <w:rPr/>
        <w:t>0.1</w:t>
      </w:r>
      <w:r>
        <w:rPr/>
        <w:t>秒以内，时间长了，使用者半天说不出道不来，会让人以为此人是结巴，影响形象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，几个辅助性的细节。“智慧”手环里采集的“知识”，抑或数据是否符合知识产权保护法</w:t>
      </w:r>
      <w:r>
        <w:rPr/>
        <w:t>?</w:t>
      </w:r>
      <w:r>
        <w:rPr/>
        <w:t>是否有自动更新功能</w:t>
      </w:r>
      <w:r>
        <w:rPr/>
        <w:t>?</w:t>
      </w:r>
      <w:r>
        <w:rPr/>
        <w:t>是否有自我保护措施</w:t>
      </w:r>
      <w:r>
        <w:rPr/>
        <w:t>?</w:t>
      </w:r>
      <w:r>
        <w:rPr/>
        <w:t>等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重点谈自我保护问题。首先要保证“智慧”手环为好人服务，为社会进步服务。如果有人利用“智慧”手环从事违法犯罪活动，像盗窃啦、作弊啦、贪污啦、抢劫啦、诈骗啦、窃听啦、搞恐怖活动啦等等，“智慧”手环能否暂时“自我关闭”</w:t>
      </w:r>
      <w:r>
        <w:rPr/>
        <w:t>;</w:t>
      </w:r>
      <w:r>
        <w:rPr/>
        <w:t>遇有病毒侵入，“智慧”手环是否有及时诊断、同步防护的本领</w:t>
      </w:r>
      <w:r>
        <w:rPr/>
        <w:t>;</w:t>
      </w:r>
      <w:r>
        <w:rPr>
          <w:rFonts w:cs="宋体;SimSun" w:ascii="宋体;SimSun" w:hAnsi="宋体;SimSun"/>
        </w:rPr>
        <w:t>“</w:t>
      </w:r>
      <w:r>
        <w:rPr/>
        <w:t>智慧”手环如果丢失，或被他人盗用，是否有报警及释放脉冲报告位置的功能等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感谢命题人出了这么好的题目，歪打正着，撞进了我的“最近发展区”，所以我就投桃报李，为他策划了一番。而且特别声明，这是免费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得分点解读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具体充实，逻辑性强。文章本天成，妙手偶得之。考场写说明文的本来就很少，写得出色的就更属凤毛麟角。本文对“智慧”手环的设计总体上是符合事理逻辑的，数据、技术支持、辅助性细节，都属于这类数字产品的基本要素。对数据，主要强调的是分类以更实用</w:t>
      </w:r>
      <w:r>
        <w:rPr/>
        <w:t>;</w:t>
      </w:r>
      <w:r>
        <w:rPr/>
        <w:t>技术支持所谈的几点，是“智慧”手环的核心问题，目前尚未攻克，属于“想象”，至于是否有科学依据，作为考场应急作文是可以忽略不计的</w:t>
      </w:r>
      <w:r>
        <w:rPr/>
        <w:t>;</w:t>
      </w:r>
      <w:r>
        <w:rPr/>
        <w:t>辅助性的几点，具有“时代特色”，表现了作者的“现代意识”，是对“智慧”</w:t>
      </w:r>
      <w:r>
        <w:rPr>
          <w:rFonts w:eastAsia="Times New Roman"/>
        </w:rPr>
        <w:t xml:space="preserve"> </w:t>
      </w:r>
      <w:r>
        <w:rPr/>
        <w:t>内涵很好的补充。另外，本文是说明文，行文却一点也不呆板，语言流畅、活泼，由材料入题到材料做结，好像在与命题人面对面交谈，娓娓道来，侃侃而谈，这是十分难能可贵的。这样的构思和表达，没有一定的写作功底是难于达到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范文三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智慧”手环体验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一代科技产品“智慧”手环终于研制出来了，我有幸成为一名体验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不要小瞧了这枚小小的手环，只要把它戴在手腕上，即使再愚笨的人，也能上知天文、下晓地理，成为“学霸”，因为这枚小小的手环上存储了迄今为止人类已知的所有知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今天，我戴着“智慧”手环走进教室。老师刚在黑板上写下一道高难度数学题，我就三步并作两步跑到黑板前，不假思索，拿着粉笔“唰唰唰”，在黑板上写下了一串长长的算式。同学们的眼睛“溜”的一下睁圆了，个个嘴巴张得能装下一个鸡蛋：“这么难的题，连班长这个数学天才都不会，考试从未及格过的明明竟然做对了，简直不可思议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节课是地理。我以前最害怕上地理课了，上课如坐针毡，一分一秒都像一个世纪那样漫长。但是今天，我好像吃错药了，课上异常兴奋，也不再打瞌睡了。再难的题都是“小菜一碟”，老师的每一个问题我都能对答如流，我甚至闭着眼睛就能点出地球仪上每一个国家的位置。从未表扬过我的老师第一次向我伸出了大拇指：</w:t>
      </w:r>
      <w:r>
        <w:rPr>
          <w:rFonts w:eastAsia="Times New Roman"/>
        </w:rPr>
        <w:t xml:space="preserve"> </w:t>
      </w:r>
      <w:r>
        <w:rPr/>
        <w:t>“明明今天表现真好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之后几节课，我都表现得非常出色：化学课上，我能把实验现象和公式背得滚瓜烂熟</w:t>
      </w:r>
      <w:r>
        <w:rPr/>
        <w:t>;</w:t>
      </w:r>
      <w:r>
        <w:rPr/>
        <w:t>英语课上，我把单词读得准确无误</w:t>
      </w:r>
      <w:r>
        <w:rPr/>
        <w:t>;</w:t>
      </w:r>
      <w:r>
        <w:rPr/>
        <w:t>语文课上，我妙笔生花，竟然写出了一万多字的作文</w:t>
      </w:r>
      <w:r>
        <w:rPr/>
        <w:t>;</w:t>
      </w:r>
      <w:r>
        <w:rPr/>
        <w:t>音乐课上，我破天荒地没有唱跑调……每一个老师都惊讶了，成绩一向一塌糊涂的我今天竟然如此出类拔萃，同学们都像看外星人一样看着我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课后，我被包围得水泄不通，同学们七嘴八舌：“明明，你有什么秘密‘武器’</w:t>
      </w:r>
      <w:r>
        <w:rPr/>
        <w:t>?</w:t>
      </w:r>
      <w:r>
        <w:rPr/>
        <w:t>快告诉我们吧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好吧……”无奈之下，我高高地举起手腕上戴的“智慧”手环，把秘密说了出来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从此以后，学校所有同学都不用整天趴在桌子上做老师布置的成堆的练习题了，一向喜欢抢占音乐课的数学老师再也懒得去抢课了，一向喜欢在体育课时“请”同学到办公室“开小灶”的语文老师再也不“请客”了，所有的学生都能轻松拿到</w:t>
      </w:r>
      <w:r>
        <w:rPr/>
        <w:t>100</w:t>
      </w:r>
      <w:r>
        <w:rPr/>
        <w:t>分，师生皆大欢喜。不过，有人欢喜有人忧，就在大伙儿喜笑颜开的时候，学校门口那两家每年都赚</w:t>
      </w:r>
      <w:r>
        <w:rPr/>
        <w:t>100</w:t>
      </w:r>
      <w:r>
        <w:rPr/>
        <w:t>万的眼镜店和教辅资料专卖店关门啦</w:t>
      </w:r>
      <w:r>
        <w:rPr/>
        <w:t xml:space="preserve">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得分点解读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想象合理，详略得当。很明显，本文的材料是从想象中来的，但想象合情合理，因为它是从“我”的学习生活中来的。文章详写“我”在数学和地理课上的表现，略写</w:t>
      </w:r>
      <w:r>
        <w:rPr>
          <w:rFonts w:eastAsia="Times New Roman"/>
        </w:rPr>
        <w:t xml:space="preserve"> </w:t>
      </w:r>
      <w:r>
        <w:rPr/>
        <w:t>“我”在化学、英语、语文和音乐课上的表现，这样文章繁简适当，不仅使结构疏密有致，而且还突出了“智慧”手环的神奇。在内容安排上，既有对“我”现在</w:t>
      </w:r>
      <w:r>
        <w:rPr>
          <w:rFonts w:eastAsia="Times New Roman"/>
        </w:rPr>
        <w:t xml:space="preserve"> </w:t>
      </w:r>
      <w:r>
        <w:rPr/>
        <w:t>“聪明”的描写，又有对“我”过去“愚笨”的叙述，前后对比，相映成趣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语言活泼，妙语连珠。如“学霸”“小菜一碟”“请客”“像看外星人一样看着我”，等等，风趣幽默，诙谐通俗。特别是文中在描写“我”及周围人的表现时，比喻、夸张、对比、排比和反语等修辞手法的运用，极富文采和张力，构成了文章独特的语言魅力，具有很强的表达效果，读来让人神清气爽，口舌生津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范文四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感恩一抹花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清晨，几声鸟鸣声把我从梦中惊醒，一缕阳光从窗帘缝中偷偷钻进来，调皮地拨开我朦胧的睡眼。我知道天空已经放晴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推开一扇窗，我看见了一片蔚蓝，几朵雪白的云朵在天空中悠闲地飘过。我呼吸着大自然所给予的新鲜空气，偶尔一缕略带凉意的清风，夹杂着一抹淡淡的花香，拂过脸庞，感觉无比惬意。这花香从哪里飘来</w:t>
      </w:r>
      <w:r>
        <w:rPr/>
        <w:t>?</w:t>
      </w:r>
      <w:r>
        <w:rPr/>
        <w:t>放眼望去，只见一片翠绿中，这儿一抹红，那儿一簇白，原来是三角梅和玉兰花开得正旺呢</w:t>
      </w:r>
      <w:r>
        <w:rPr/>
        <w:t>!</w:t>
      </w:r>
      <w:r>
        <w:rPr/>
        <w:t>若非这雨后一抹花香，我竟没发现窗外已绽放这么绚烂的花朵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感谢这一抹花香，让我领略了淡淡花香后的美丽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活中，处处都弥漫着花香。每天早晨起床，爸爸妈妈总是早早的把早餐做好，那美味的早餐，就像是一抹花香</w:t>
      </w:r>
      <w:r>
        <w:rPr/>
        <w:t>;</w:t>
      </w:r>
      <w:r>
        <w:rPr/>
        <w:t>走在上学路上，清洁工老人那被晨曦拉得长长的背影，就像是一抹花香</w:t>
      </w:r>
      <w:r>
        <w:rPr/>
        <w:t>;</w:t>
      </w:r>
      <w:r>
        <w:rPr/>
        <w:t>公交车上，售票员阿姨那甜甜的微笑，也似一抹花香</w:t>
      </w:r>
      <w:r>
        <w:rPr/>
        <w:t>;</w:t>
      </w:r>
      <w:r>
        <w:rPr/>
        <w:t>学校里，老师的认真指导，同学们的热心帮助，不也似一抹花香吗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，心存感恩吧</w:t>
      </w:r>
      <w:r>
        <w:rPr/>
        <w:t>!</w:t>
      </w:r>
      <w:r>
        <w:rPr/>
        <w:t>小草心存对阳光雨露的感恩，一岁一枯荣之后又萌发新绿</w:t>
      </w:r>
      <w:r>
        <w:rPr/>
        <w:t>;</w:t>
      </w:r>
      <w:r>
        <w:rPr/>
        <w:t>雄鹰心存对蓝天白云的感恩，在清寒玉宇中展翅高飞</w:t>
      </w:r>
      <w:r>
        <w:rPr/>
        <w:t>;</w:t>
      </w:r>
      <w:r>
        <w:rPr/>
        <w:t>溪水心存对巍峨高山的感恩，从山涧低吟飞泻</w:t>
      </w:r>
      <w:r>
        <w:rPr/>
        <w:t>;</w:t>
      </w:r>
      <w:r>
        <w:rPr/>
        <w:t>泥土心存对广袤大地的感恩，在田野里散发沁人的芬芳。我们生活在感恩的世界里，感恩生命的伟大，感恩生活的美好</w:t>
      </w:r>
      <w:r>
        <w:rPr/>
        <w:t>;</w:t>
      </w:r>
      <w:r>
        <w:rPr/>
        <w:t>感恩父母的悉心呵护，感恩老师的谆谆教诲，感恩同学的热心帮助……我们感恩大自然赋予生命的一切恩泽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推开一扇窗，让一抹花香飘进来。心存感恩，这一抹花香，将会变成一片花海中弥漫的花香，随风飘散，无所不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得分点解读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凤头摇曳，意境优美。文章开篇用生动的描写和真切的感受，给我们描绘出一幅清晨美丽的画面：雨过天晴，阳光普照，鸟语花香。情景相融，引人入胜，具有画面美和中心美的双层特点，这既为下文的抒情议论做好了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染铺垫，又能牢牢吸引评卷老师的眼球，你不得不佩服作者开篇造势的本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语言流畅，富有文采。文章语句华美流畅，拟人、比喻、排比等修辞增添文采，整散句式灵动自然，彰显出作者较为深厚的文字功底。特别是文章中间列举出现实生活和自然界中的种种“感恩”的典型现象，组成排比，突出了“感恩”的主题，使语言如珍珠美玉，既有闪亮的文采，又有丰厚的内涵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06:00Z</dcterms:created>
  <dc:creator>微软用户</dc:creator>
  <dc:description/>
  <cp:keywords/>
  <dc:language>en-US</dc:language>
  <cp:lastModifiedBy>微软用户</cp:lastModifiedBy>
  <dcterms:modified xsi:type="dcterms:W3CDTF">2015-10-20T07:06:00Z</dcterms:modified>
  <cp:revision>1</cp:revision>
  <dc:subject/>
  <dc:title>【真题】 </dc:title>
</cp:coreProperties>
</file>