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湘南中学教学案</w:t>
      </w:r>
    </w:p>
    <w:p>
      <w:pPr>
        <w:pStyle w:val="Normal"/>
        <w:ind w:firstLine="361"/>
        <w:rPr/>
      </w:pPr>
      <w:r>
        <w:rPr>
          <w:b/>
          <w:sz w:val="24"/>
          <w:u w:val="single"/>
        </w:rPr>
        <w:t>使用日期</w:t>
      </w:r>
      <w:r>
        <w:rPr>
          <w:rFonts w:eastAsia="Times New Roman"/>
          <w:b/>
          <w:sz w:val="24"/>
          <w:u w:val="single"/>
        </w:rPr>
        <w:t xml:space="preserve">      </w:t>
      </w:r>
      <w:r>
        <w:rPr>
          <w:b/>
          <w:sz w:val="24"/>
          <w:u w:val="single"/>
        </w:rPr>
        <w:t>年</w:t>
      </w:r>
      <w:r>
        <w:rPr>
          <w:rFonts w:eastAsia="Times New Roman"/>
          <w:b/>
          <w:sz w:val="24"/>
          <w:u w:val="single"/>
        </w:rPr>
        <w:t xml:space="preserve">     </w:t>
      </w:r>
      <w:r>
        <w:rPr>
          <w:b/>
          <w:sz w:val="24"/>
          <w:u w:val="single"/>
        </w:rPr>
        <w:t>月</w:t>
      </w:r>
      <w:r>
        <w:rPr>
          <w:rFonts w:eastAsia="Times New Roman"/>
          <w:b/>
          <w:sz w:val="24"/>
          <w:u w:val="single"/>
        </w:rPr>
        <w:t xml:space="preserve">    </w:t>
      </w:r>
      <w:r>
        <w:rPr>
          <w:b/>
          <w:sz w:val="24"/>
          <w:u w:val="single"/>
        </w:rPr>
        <w:t>日</w:t>
      </w:r>
      <w:r>
        <w:rPr>
          <w:rFonts w:eastAsia="Times New Roman"/>
          <w:b/>
          <w:sz w:val="24"/>
          <w:u w:val="single"/>
        </w:rPr>
        <w:t xml:space="preserve">                     </w:t>
      </w:r>
      <w:r>
        <w:rPr>
          <w:b/>
          <w:sz w:val="24"/>
          <w:u w:val="single"/>
        </w:rPr>
        <w:t>使用人</w:t>
      </w:r>
      <w:r>
        <w:rPr>
          <w:rFonts w:eastAsia="Times New Roman"/>
        </w:rPr>
        <w:t xml:space="preserve">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4"/>
        <w:gridCol w:w="852"/>
        <w:gridCol w:w="852"/>
        <w:gridCol w:w="852"/>
        <w:gridCol w:w="852"/>
        <w:gridCol w:w="1338"/>
        <w:gridCol w:w="6"/>
        <w:gridCol w:w="1620"/>
      </w:tblGrid>
      <w:tr>
        <w:trPr>
          <w:trHeight w:val="5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备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目标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把握小说塑造的人物形象，理解“心声”的深刻含义。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抓住小说主要情节进行复述，培养学生的语言概括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1" name="717102115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17102115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能力。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体会小说插叙手法、心理描写、细节描写、结构上的双线交织和富有表现力的语言艺术。</w:t>
            </w:r>
          </w:p>
          <w:p>
            <w:pPr>
              <w:pStyle w:val="Style15"/>
              <w:rPr>
                <w:rFonts w:cs="宋体;SimSun"/>
              </w:rPr>
            </w:pPr>
            <w:r>
              <w:rPr/>
              <w:t>4.</w:t>
            </w:r>
            <w:r>
              <w:rPr/>
              <w:t>通过小说，引导学生探求儿童的心理特征，并对当前教育的某些现象提出质疑。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课组审核同意使用签字：</w:t>
            </w:r>
          </w:p>
        </w:tc>
      </w:tr>
      <w:tr>
        <w:trPr>
          <w:trHeight w:val="217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难点教学构想</w:t>
            </w:r>
          </w:p>
        </w:tc>
        <w:tc>
          <w:tcPr>
            <w:tcW w:w="8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重点本文重点是理解“心声”的含义，在熟悉小说情节的基础上，分析小说的人物形象。</w:t>
            </w:r>
          </w:p>
          <w:p>
            <w:pPr>
              <w:pStyle w:val="Style15"/>
              <w:ind w:left="840" w:hanging="840"/>
              <w:rPr>
                <w:rFonts w:cs="宋体;SimSun"/>
              </w:rPr>
            </w:pPr>
            <w:r>
              <w:rPr>
                <w:rFonts w:cs="宋体;SimSun"/>
              </w:rPr>
              <w:t xml:space="preserve">难点  </w:t>
            </w: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小说在塑造人物时主要运用心理描写；侧重引导他们体会心理描写的特点和作用。</w:t>
            </w:r>
          </w:p>
          <w:p>
            <w:pPr>
              <w:pStyle w:val="Style15"/>
              <w:ind w:firstLine="63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理解《万卡》打动李京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京的原因，并从中得到有关文学欣赏的启示。</w:t>
            </w:r>
          </w:p>
        </w:tc>
      </w:tr>
      <w:tr>
        <w:trPr>
          <w:trHeight w:val="461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流程（按二二三模式设计）关键环节：自学导航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达标测试</w:t>
            </w:r>
          </w:p>
        </w:tc>
      </w:tr>
      <w:tr>
        <w:trPr>
          <w:trHeight w:val="621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一、情景渲染，导入《心声》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播放歌曲《小小少年》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引入课题：同学们，歌词中写到“小小少年，很少烦恼，无忧无虑乐陶陶”，“随着岁月由小变大，他的烦恼增加了”。我们随着年龄的增大，家庭生活和学校生活中难免有这样那样的烦恼，请倾听来自心灵深处的声音，体验一位少年心中苦涩的烦恼。今天，就让我们走进黄蓓佳的小说《心声》，感受李京京的一段伤感故事。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《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小小少年》歌词：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小小少年，很少烦恼，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眼望四周阳光照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小小少年，很少烦恼，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但愿永远这样好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一年一年时间飞跑，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小小少年在长高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随着岁月由小变大，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他的烦恼增加了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小小少年，很少烦恼，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无忧无虑乐陶陶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但有一天，风波突起</w:t>
            </w:r>
            <w:r>
              <w:rPr>
                <w:rFonts w:cs="宋体;SimSun"/>
              </w:rPr>
              <w:t>,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忧虑烦恼都到了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一年一年时间飞跑，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小小少年在长高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随着岁月由小变大，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他的烦恼增加了。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二、朗读课文，</w:t>
            </w:r>
            <w:r>
              <w:rPr>
                <w:rFonts w:cs="宋体;SimSun"/>
              </w:rPr>
              <w:drawing>
                <wp:inline distT="0" distB="0" distL="0" distR="0">
                  <wp:extent cx="19050" cy="76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感知心声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朗读课文，初步感知课文内容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教师：请同学们朗读课文，借助字典扫除字词障碍；注意文中的人物和场景，谈谈读后感受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速读课文，梳理小说主要情节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学生读课文后，请找出小说中的时间线索与情节线索。（学生交流，教师归纳总结）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公开课前→回家路上→次日放学→公开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课上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（想读课文）（偷读课文）（听读课文）（终读课文）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教师组织学生复述课文，为分析人物形象作充分准备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师生点评复述课文情况。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学生综观小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说情节发展的全过程，找出小说中的主要矛盾冲突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学生交流，教师总结：李京京想读，程老师不让读，课文正是围绕这个冲突展开情节的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三、跳读课文，感悟“心声”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学生跳读课文，思考探究：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李京京为什么渴望有机会朗读这篇课文？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程老师为什么不同意李京京读课文？请大家找到依据并回答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小说为什么取名“心声”呢？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A.</w:t>
            </w:r>
            <w:r>
              <w:rPr>
                <w:rFonts w:cs="宋体;SimSun"/>
              </w:rPr>
              <w:t>学生交流第一个问题，教师总结点拨。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根据课文第</w:t>
            </w: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23</w:t>
            </w:r>
            <w:r>
              <w:rPr>
                <w:rFonts w:cs="宋体;SimSun"/>
              </w:rPr>
              <w:t>段，这几段插叙了李京京对乡下爷爷和好友妮儿的美好回忆，是对亲情和友情的怀念</w:t>
            </w:r>
            <w:r>
              <w:rPr>
                <w:rFonts w:cs="宋体;SimSun"/>
              </w:rPr>
              <w:drawing>
                <wp:inline distT="0" distB="0" distL="0" distR="0">
                  <wp:extent cx="1905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。而现实生活中，京京目睹父母时常吵架，感受不到家庭的关爱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、温暖，并成为父母不和的出气筒，幼小的心灵蒙上挥之不去的阴影，与作品中的万卡的境遇相似，对万卡有着感同身受的理解，情感上产生共鸣，这是他极力想朗读课文的原因。他想通过读课文，表达内心的情感，借此发泄心中积郁的块垒。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学生有感情地朗读课文第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0</w:t>
            </w:r>
            <w:r>
              <w:rPr>
                <w:rFonts w:cs="宋体;SimSun"/>
              </w:rPr>
              <w:t>～</w:t>
            </w:r>
            <w:r>
              <w:rPr>
                <w:rFonts w:cs="宋体;SimSun"/>
              </w:rPr>
              <w:t>23</w:t>
            </w:r>
            <w:r>
              <w:rPr>
                <w:rFonts w:cs="宋体;SimSun"/>
              </w:rPr>
              <w:t>段，读后师生共评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B.</w:t>
            </w:r>
            <w:r>
              <w:rPr>
                <w:rFonts w:cs="宋体;SimSun"/>
              </w:rPr>
              <w:t>讨论交流第二个问题。学生以小组为单位充分讨论，得出自己的结论，并提出相关的依据。讨论结果可能有以下几点。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(1)“</w:t>
            </w:r>
            <w:r>
              <w:rPr>
                <w:rFonts w:cs="宋体;SimSun"/>
              </w:rPr>
              <w:t>不行。你的嗓子沙哑得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厉害，念不好。”程老师认为他读不好，会影响班级和学校的荣誉。教师引导：程老师不让李京京朗读课文真的就只是因为李京京嗓子沙哑吗？从程老师身上你还看到了哪些问题？学生继续讨论回答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2)“</w:t>
            </w:r>
            <w:r>
              <w:rPr>
                <w:rFonts w:cs="宋体;SimSun"/>
              </w:rPr>
              <w:t>一声呵斥”“程老师的目光不满地盯住他”，说明程老师平时对他是“另眼相看”的，持的是不耐烦甚至有些粗暴的态度。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李京京非常渴望朗读他喜欢的文章，却遭到拒绝，“不行……念不好”，说明老师在乎的不是学生的内心感受，对学生的态度不是欣赏和尊重。只是为了上好公开课，不惜弄虚作假，只叫好学生读，表现出教育在一定程度上关注的还是教师个人的表现、学校的荣誉，忽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视学生的内心需要和发展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4)</w:t>
            </w:r>
            <w:r>
              <w:rPr>
                <w:rFonts w:cs="宋体;SimSun"/>
              </w:rPr>
              <w:t>课文中，“你又不是老师，怎么知道我们读得不对？”“对呀，只有老师才有资格说这话。要是程老师说‘不对。’那就是真的错了……”，这说明在孩子心中老师是绝对的权威，说明平时的教学就不是民主的教学，而是老师的“一言堂”，学生是知识的容器，学生的思想感情没有真正得到关注和尊重，学生没有被老师当做有思想、待发展的生命个体。</w:t>
            </w:r>
          </w:p>
          <w:p>
            <w:pPr>
              <w:pStyle w:val="Style15"/>
              <w:ind w:firstLine="420"/>
              <w:rPr/>
            </w:pPr>
            <w:r>
              <w:rPr>
                <w:rFonts w:cs="宋体;SimSun"/>
              </w:rPr>
              <w:t>教师：同学们讨论得很深入，说得很好。学生是有血有肉的生命个体，是有思想有感情的人，因此，学生的生活经历与感情体验应该成为课堂倾听关注的焦点。小说中李京京与作品中万卡的境遇相似，</w:t>
            </w:r>
            <w:r>
              <w:rPr>
                <w:rFonts w:cs="宋体;SimSun"/>
              </w:rPr>
              <w:drawing>
                <wp:inline distT="0" distB="0" distL="0" distR="0">
                  <wp:extent cx="19050" cy="190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/>
              </w:rPr>
              <w:t>对万卡有着感同身受的理解，情感上产生共鸣，他极力想朗读课文；程老师却拒绝他读，同学嘲笑他，最后公开课时别人怯场，才给了李京京一个朗读的机会，这是文章互相交织的两条线索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C.</w:t>
            </w:r>
            <w:r>
              <w:rPr>
                <w:rFonts w:cs="宋体;SimSun"/>
              </w:rPr>
              <w:t>讨论交流第三个问题，教师要给学生充分发言的机会，教师总结明确：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1)</w:t>
            </w:r>
            <w:r>
              <w:rPr>
                <w:rFonts w:cs="宋体;SimSun"/>
              </w:rPr>
              <w:t>李京京的“心声”在于执著地要求在公开课朗读小说，发泄自己内心的感情；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2)</w:t>
            </w:r>
            <w:r>
              <w:rPr>
                <w:rFonts w:cs="宋体;SimSun"/>
              </w:rPr>
              <w:t>要求教师能公正、平等地对待每一个学生，给予每个人相同的关心和发展机会；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3)</w:t>
            </w:r>
            <w:r>
              <w:rPr>
                <w:rFonts w:cs="宋体;SimSun"/>
              </w:rPr>
              <w:t>渴望得到老师、同学的肯定、理解和尊重；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(4)</w:t>
            </w:r>
            <w:r>
              <w:rPr>
                <w:rFonts w:cs="宋体;SimSun"/>
              </w:rPr>
              <w:t>渴望家庭幸福和谐，能生活在一个幸福安宁的环境里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教师：这些愿望都建构在“想朗读课文”这一表白上而动人心弦。总而言之，李京京的心声表达了对美好生活的追求，这也体现了他作为成长中的少年身心健康发展的需要。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四、布置作业</w:t>
            </w:r>
          </w:p>
          <w:p>
            <w:pPr>
              <w:pStyle w:val="Style15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小说中李京京与作品中的万卡的境遇相似，情感上产生共鸣。他极力想朗读课文，在公开课上终于获得了机会，他声情并茂的朗读打动了在场所有的人，你从中得到了有关小说阅读和欣赏方面的哪些启示</w:t>
            </w:r>
            <w:r>
              <w:rPr>
                <w:rFonts w:cs="宋体;SimSun"/>
              </w:rPr>
              <w:t>?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后反思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2:33:00Z</dcterms:created>
  <dc:creator>微软用户</dc:creator>
  <dc:description/>
  <cp:keywords/>
  <dc:language>en-US</dc:language>
  <cp:lastModifiedBy>微软用户</cp:lastModifiedBy>
  <dcterms:modified xsi:type="dcterms:W3CDTF">2017-02-21T02:34:00Z</dcterms:modified>
  <cp:revision>1</cp:revision>
  <dc:subject/>
  <dc:title>湘南中学教学案</dc:title>
</cp:coreProperties>
</file>